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ab/>
        <w:tab/>
        <w:tab/>
        <w:t>ПРОЄК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25.11.2021                                                                                  № _______ -22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Про затвердження «Цільової програми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захисту населення і територій від надзвичайних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ситуацій техногенного та природного характеру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Бучанської міської  територіальної громади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1-2023 роки» в новій редакції</w:t>
      </w:r>
    </w:p>
    <w:p>
      <w:pPr>
        <w:pStyle w:val="Heading1"/>
        <w:tabs>
          <w:tab w:val="left" w:pos="-3686" w:leader="none"/>
          <w:tab w:val="left" w:pos="4680" w:leader="none"/>
          <w:tab w:val="left" w:pos="5040" w:leader="none"/>
        </w:tabs>
        <w:ind w:righ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 метою запобігання та ліквідації надзвичайних ситуацій, а також захисту територій та населення Бучанської міської територіальної громади від надзвичайних ситуацій техногенного та природного характеру, відповідно до Кодексу цивільного захисту України, керуючись Законом України «Про місцеве самоврядування в Україні»,  міська рад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0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  <w:t>Затвердити «Цільову програму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 в новій редакції, що додається.</w:t>
      </w:r>
    </w:p>
    <w:p>
      <w:pPr>
        <w:pStyle w:val="21"/>
        <w:tabs>
          <w:tab w:val="left" w:pos="-3686" w:leader="none"/>
          <w:tab w:val="left" w:pos="1134" w:leader="none"/>
        </w:tabs>
        <w:overflowPunct w:val="true"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  <w:tab/>
      </w:r>
      <w:r>
        <w:rPr>
          <w:rFonts w:cs="Times New Roman" w:ascii="Times New Roman" w:hAnsi="Times New Roman"/>
          <w:sz w:val="28"/>
          <w:szCs w:val="28"/>
        </w:rPr>
        <w:t>Визнати рішення Бучанської міської ради від 22.10.2020                             № 5678-86-VІІ таким, що втратило чинність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  <w:tab/>
        <w:t>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ind w:firstLine="709"/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ступник міського голови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_________________________                             </w:t>
        <w:tab/>
        <w:t>Сергій ШЕПЕТЬ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відділу бухгалтерського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іку та фінансового забезпечення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Світлана ЯКУБЕН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іння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но-кадрової роботи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Людмила РИЖЕНКО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  <w:tab w:val="left" w:pos="7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before="0" w:after="60"/>
        <w:contextualSpacing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дготував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муніципальної безпе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670" w:leader="none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                                   </w:t>
        <w:tab/>
        <w:t>Світлана ГРИЦАЄНКО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2021</w:t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276" w:footer="0" w:bottom="12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32:00Z</dcterms:created>
  <dc:creator>BMR</dc:creator>
  <dc:description/>
  <dc:language>en-US</dc:language>
  <cp:lastModifiedBy>User</cp:lastModifiedBy>
  <cp:lastPrinted>2021-11-11T15:15:00Z</cp:lastPrinted>
  <dcterms:modified xsi:type="dcterms:W3CDTF">2021-11-11T13:32:00Z</dcterms:modified>
  <cp:revision>3</cp:revision>
  <dc:subject/>
  <dc:title/>
</cp:coreProperties>
</file>